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PLAYER NEWS #4  April 1986</w:t>
        <w:t>This is the fourth news file for Sidplayer, the music system published in "All</w:t>
        <w:t>About The Commodore 64, Volume Two" by COMPUTE! Books.  This news file offers</w:t>
        <w:t>many hints, tips, and suggestions on how to more easily create better sounding</w:t>
        <w:t>songs.  The information presented here will be of interest to both novices and</w:t>
        <w:t>experienced users.</w:t>
        <w:t>Please keep in mind that the Sidplayer Editor is to be used only by those who</w:t>
        <w:t>have purchased Volume Two.  The Editor is not a Public Domain program.  This</w:t>
        <w:t>document is not intended to be a guide on how to use the Editor for people who</w:t>
        <w:t>have not purchased the book.</w:t>
        <w:t>The main part of this document consists of suggestions organized by command</w:t>
        <w:t>name.  After these suggestions you will find some shorter sections that</w:t>
        <w:t>describe the symptoms of Master Composer Syndrome, encourage you to hook your</w:t>
        <w:t>computer up to a stereo, and offer some advanced techniques to ponder.</w:t>
        <w:t>TEM</w:t>
        <w:t>1. The Editor lacks a feature to play just a given measure.  Although a fast</w:t>
        <w:t>forward feature is available, it can still take a while to skip past part of a</w:t>
        <w:t>song.  A faster way to skip over a part is to insert the command TEM 900 at</w:t>
        <w:t>the beginning of the part to be skipped, and then insert a TEM command for the</w:t>
        <w:t>correct tempo at the place you want to hear.  When you play the song, the part</w:t>
        <w:t>to be skipped will be played even faster than is permitted by the fast forward</w:t>
        <w:t>feature, and you won't run a risk of getting a CLOBBER error (unless you use</w:t>
        <w:t>the fast forward feature as well).  There are two restrictions to the use of</w:t>
        <w:t>this technique.  If the part to be skipped contains thirty second notes, tempo</w:t>
        <w:t>450 will have to be used instead.  If the part uses utility durations, this</w:t>
        <w:t>technique cannot be used.</w:t>
        <w:t>2. The tempo chart on page 285 is so handy, it may be worthwhile to photocopy</w:t>
        <w:t>the page for quick reference for when you enter a song.</w:t>
        <w:t>UTL</w:t>
        <w:t>1. If you need to get a portamento glide that is longer than a whole note, you</w:t>
        <w:t>can always use the utility duration.  This will permit a glide of any duration</w:t>
        <w:t>up to four seconds.</w:t>
        <w:t>VOL</w:t>
        <w:t>1. It is strongly recommended that you not use volumes above level 12, except</w:t>
        <w:t>when you are using the triangle waveform which is naturally quieter.  If you</w:t>
        <w:t>use volume levels above 12, especially with the pulse wave, the song may</w:t>
        <w:t>overpower the speaker on some televisions, causing the sound to be distorted,</w:t>
        <w:t>and thereby detracting from the quality of your song.  Not everybody has their</w:t>
        <w:t>C64 hooked up to a nice stereo that can handle the volume.</w:t>
        <w:t>2. You need to use the VOL command on only one voice.  The master volume sets</w:t>
        <w:t>the volume for all three voices.  If a VOL command is used on more than one</w:t>
        <w:t>voice at the same time, the VOL on the highest numbered voice is the one that</w:t>
        <w:t>will take effect.  Usually the VOL and BMP commands are used only on voice one.</w:t>
        <w:t>3. Be aware that a popping noise occurs when the master volume is changed by</w:t>
        <w:t>large amounts.  Some people feel that the popping detracts from the song, and</w:t>
        <w:t>try to minimize the popping in their songs.  To reduce the popping, try using</w:t>
        <w:t>smaller volume level changes and different positions for the volume changes.</w:t>
        <w:t>The sustain levels can also be adjusted to control the overall volume.</w:t>
        <w:t>BMP</w:t>
        <w:t>1. As with the VOL command, use BMP in only one voice.  If two voices use a</w:t>
        <w:t>BMP command at the same time, the volume will be bumped by two levels instead</w:t>
        <w:t>of one.</w:t>
        <w:t>2. BMP can be used to fade out a song when the last measure or two are</w:t>
        <w:t>repeated.  Some songs also use BMP to fade out the last note, but this creates</w:t>
        <w:t>a noticeable "stepping" effect in the volume as it changes.  A better way to</w:t>
        <w:t>fade out a note is to use a long release (a large RLS value).</w:t>
        <w:t>HED and TAL</w:t>
        <w:t>1. Remember that repeat loops cannot be nested.  Be especially careful of this</w:t>
        <w:t>when you have a repeat loop that contains a phrase call, and the phrase also</w:t>
        <w:t>contains a repeat loop.</w:t>
        <w:t>2. If at all possible, try to avoid using HED 0 for endless repetition.  A</w:t>
        <w:t>song that does not end does not work very well with an autoplayer.</w:t>
        <w:t>DEF</w:t>
        <w:t>1. Some songs contain several phrase definitions right at the beginning of</w:t>
        <w:t>each voice, which often set up waveforms and envelopes that are not used until</w:t>
        <w:t>later in the song.  This may be convenient but it is not always a good</w:t>
        <w:t>practice.  When Sidplayer has to process several commands before the first</w:t>
        <w:t>note, the chance of getting a CLOBBER error is increased.  This error occurs</w:t>
        <w:t>when too many commands are placed between notes, and they cannot all be</w:t>
        <w:t>processed in one jiffy (one sixtieth of a second).  The intended way for a</w:t>
        <w:t>phrase to be used is to define the phrase as it is played the first time, and</w:t>
        <w:t>then to call it when it needs to be played again later.  See pages 300 to 304</w:t>
        <w:t>for a complete explanation of phrases.</w:t>
        <w:t>F-M and FLT</w:t>
        <w:t>1. Sometimes it can be handy when editing a song to play only one voice at a</w:t>
        <w:t>time.  Unfortunately, this cannot be done if the voice contains a call to a</w:t>
        <w:t>phrase defined in a voice that is not being played.  A way to get around this</w:t>
        <w:t>limitation is to play the voice that contains the phrase definition but to</w:t>
        <w:t>include the commands F-M N and FLT Y at the beginning of the voice.  Selecting</w:t>
        <w:t>a filter mode of N (no mode) and passing the voice through the filter makes</w:t>
        <w:t>the voice inaudible.  This allows you to play the voice so that the phrase</w:t>
        <w:t>gets defined, without hearing the voice itself.</w:t>
        <w:t>F-X</w:t>
        <w:t>1. In addition to generating tones for music, the SID chip also picks up a lot</w:t>
        <w:t>of the "noise" from the circuitry inside the computer.  This undesirable</w:t>
        <w:t>background noise can be significantly reduced on some computers by turning on</w:t>
        <w:t>the external filter input.  To take advantage of this, just include an F-X Y</w:t>
        <w:t>command at the beginning of each song you create.  The songs will be free of a</w:t>
        <w:t>lot of the background hiss when played.  Other than making the song sound much</w:t>
        <w:t>cleaner, enabling the external filter input will not have any effect on the</w:t>
        <w:t>song.</w:t>
        <w:t>ATK</w:t>
        <w:t>1. It is not always desirable to use a value of 0 for the ATK command.  When</w:t>
        <w:t>all three voices have an attack rate of 0, and all three voices start playing</w:t>
        <w:t>new notes at the same time, sometimes the SID chip will not gate (start</w:t>
        <w:t>playing) the notes together, and one note will noticeably start to sound</w:t>
        <w:t>before the others.  The phenomenon is sporadic, but does not occur with slower</w:t>
        <w:t>attack rates, so you can use ATK 1 to get around the problem.</w:t>
        <w:t>DCY</w:t>
        <w:t>1. To minimize the "biting" effect of the volume falling from the attack peak</w:t>
        <w:t>to a much lower sustain level, a slower decay rate can be used.</w:t>
        <w:t>SUS</w:t>
        <w:t>1. Unfortunately, the SID chip does not provide a volume control for each</w:t>
        <w:t>voice (the VOL command affects all three voices), but to some extent, the</w:t>
        <w:t>sustain level of a voice can be used to control the volume of a voice.</w:t>
        <w:t>2. If one voice is playing a melody and other voices are supporting it by</w:t>
        <w:t>playing harmony, it is a good idea to have the SUS level for the harmony</w:t>
        <w:t>voices set at least one level lower than the sustain level for the melody</w:t>
        <w:t>voice.  If they are equal, the harmony voices can overpower the melody voice.</w:t>
        <w:t>Setting their SUS levels lower makes the melody voice stand out, and generally</w:t>
        <w:t>the song will sound a bit nicer.</w:t>
        <w:t>RLS</w:t>
        <w:t>1. As with the ATK command, it is a good practice to avoid using the value 0</w:t>
        <w:t>with the RLS command.  A release rate of 0 sometimes makes voices cut off</w:t>
        <w:t>unevenly.  It is more noticeable when the song is played on a stereo instead</w:t>
        <w:t>of a television or monitor speaker.  Values from 1 to 15 are recommended for a</w:t>
        <w:t>more pleasant effect.</w:t>
        <w:t>PNT</w:t>
        <w:t>1. The release point, set by the PNT command, determines the number of jiffies</w:t>
        <w:t>from the end of a note that the note should start to release.  Always remember</w:t>
        <w:t>that the release point must be less than the duration of the note being</w:t>
        <w:t>played, or the note will not be played properly.  For example, in tempo 100 a</w:t>
        <w:t>sixteenth note is 9 jiffies long.  If the release point is set to 12, the note</w:t>
        <w:t>will start to release as soon as it starts playing.  It will never have a</w:t>
        <w:t>chance to complete its attack, and so will not be heard, or will be hardly</w:t>
        <w:t>audible.  For this reason the release point is usually set around 4 or 5.  If</w:t>
        <w:t>you have the release point set larger and have to play some shorter notes, it</w:t>
        <w:t>may be necessary to temporarily set the release point smaller for those notes.</w:t>
        <w:t>You can refer to the tempo chart on page 285 to determine the exact jiffy</w:t>
        <w:t>count for any note in any tempo.</w:t>
        <w:t>2. If notes of longer durations are being played, a reason to use a larger</w:t>
        <w:t>release point is to create a more staccato effect.</w:t>
        <w:t>3. Setting the release point to 0 means that notes played will never be</w:t>
        <w:t>released.  This is the same thing as tying the notes together.  Therefore, if</w:t>
        <w:t>you need to enter a lot of notes that are all tied together, for a legato</w:t>
        <w:t>effect, set the release point to 0 instead of entering a tie for each note.</w:t>
        <w:t>4. If a voice contains alternating notes and rests of the same duration, such</w:t>
        <w:t>as a quarter note, quarter rest, quarter note, quarter rest sequence in a bass</w:t>
        <w:t>line, a shortcut can be used.  The technique is combine the notes and rests</w:t>
        <w:t>into notes of equivalent total duration and then set the release point to make</w:t>
        <w:t>the release begin where the rest would normally begin.  For example, let's say</w:t>
        <w:t>that the above quarter notes and quarter rests were played in tempo 100, so</w:t>
        <w:t>each note and rest was 36 jiffies long, and the release point was set at 4.</w:t>
        <w:t>Instead of entering quarter note and quarter rest pairs, you could enter half</w:t>
        <w:t>notes and set the release point at 40, where the 40 is 36 jiffies for the</w:t>
        <w:t>quarter rest and 4 jiffies for the normal release point of the quarter note.</w:t>
        <w:t>WAV</w:t>
        <w:t>1. For some reason, pitches played using the pulse wave in octaves 0, 1, and</w:t>
        <w:t>some of 2 sound out of tune.  It may be best to avoid using the pulse waveform</w:t>
        <w:t>when playing notes in the lowest octaves.</w:t>
        <w:t>2. The pulse waveform can be combined with the triangle waveform to create a</w:t>
        <w:t>new and useful waveform type.  Just enter the number 5 (4 for pulse plus 1 for</w:t>
        <w:t>triangle) to select the WAV 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ant waveform is especially</w:t>
        <w:t>useful for harpsichord effects.</w:t>
        <w:t>3. The waveform combination SP is much quieter and therefore is not as useful.</w:t>
        <w:t>All other combinations seem to be inaudible.</w:t>
        <w:t>4. Don't put a WAV command right before a rest.  The release of a preceding</w:t>
        <w:t>note may continue into a rest, and a waveform change before the rest may clip</w:t>
        <w:t>the end of the note and be noticeable.  Instead, just put the WAV command</w:t>
        <w:t>right before the next note to be played.</w:t>
        <w:t>P-W</w:t>
        <w:t>1. Do not use the pulse wave with a pulse width less than 100.  Notes played</w:t>
        <w:t>with a width much less than 150 are inaudible on some SID chips.</w:t>
        <w:t>2. When using the TP waveform combination, be sure to have the pulse width set</w:t>
        <w:t>below 2048.  The volume of the TP waveform decreases as the pulse width goes</w:t>
        <w:t>above 2000.  Also set the width below 2048 when using waveform SP.</w:t>
        <w:t>P-S</w:t>
        <w:t>1. Pulse width sweeping works by adding the pulse sweep value to the pulse</w:t>
        <w:t>width once each jiffy.  The only problem with this is that with larger sweep</w:t>
        <w:t>rates, the pulse width can exceed 4095, in which case it wraps around and</w:t>
        <w:t>starts back at 0.  This causes a very noticeable popping noise which can</w:t>
        <w:t>really detract from a song.  To avoid the wraparound you can use a slower</w:t>
        <w:t>sweep rate or set the pulse width lower (or higher if you are sweeping</w:t>
        <w:t>backwards).  If you want to keep the same pulse width and sweep rate, first</w:t>
        <w:t>determine on which notes the wraparound occurs.  These will be the notes with</w:t>
        <w:t>the longest durations.  Then take each note which causes popping, divide it</w:t>
        <w:t>into two halves tied together, and insert a P-S command between them with the</w:t>
        <w:t>same sweep rate but the opposite direction.  For example, if popping occurs on</w:t>
        <w:t>a half note when the sweep rate is 30, instead enter a quarter note tied to</w:t>
        <w:t>another quarter note of the same pitch, with a P-S -30 command between them.</w:t>
        <w:t>You will also need to enter a P-S 30 command after them to reset the direction</w:t>
        <w:t>of the sweep for the next note.</w:t>
        <w:t>SNC and RNG</w:t>
        <w:t>1. Refer to pages 324 to 325 and 333 to 337 of Volume Two for the correct way</w:t>
        <w:t>to set up synchronization and ring modulation effects.</w:t>
        <w:t>VDP and VRT</w:t>
        <w:t>1. For a more natural vibrato effect, you can change the vibrato depth while a</w:t>
        <w:t>note is playing.  Just break the note into smaller notes of the same total</w:t>
        <w:t>duration, all tied together, and put VDP commands of increasing values between</w:t>
        <w:t>them.  Again, remember to reset the depth back to the original value.</w:t>
        <w:t>2. Be aware that the vibrato processing is done only for the duration of a</w:t>
        <w:t>note, and is not done when a rest is being played.  When a note with a slow</w:t>
        <w:t>release rate is followed by a rest, the voice may continue to fade away during</w:t>
        <w:t>the first part of the rest.  If vibrato is used on the note, it is sometimes</w:t>
        <w:t>noticeable that the vibrato all of a sudden stops as the note is fading away.</w:t>
        <w:t>To prevent this from happening, you can delete the rest, add its duration to</w:t>
        <w:t>the preceding note, and set the release point higher for that note as</w:t>
        <w:t>discussed in the above section on the PNT command.</w:t>
        <w:t>TPS</w:t>
        <w:t>1. The SID chip cannot play pitches beyond octave 7, even when the TPS command</w:t>
        <w:t>is used.  If you try to play a note above B7, the note will be played with the</w:t>
        <w:t>same pitch but in octave 7.  Thus an E transposed to octave 8 will be played</w:t>
        <w:t>as an E in octave 7.  To determine if a voice is being transposed out of</w:t>
        <w:t>range, watch the voice on KPLAY and see if the key goes off the right edge of</w:t>
        <w:t>the piano keyboard display and disappears.</w:t>
        <w:t>2. It is possible for the SID chip to play pitches in octave -1 by using the</w:t>
        <w:t>TPS command with negative values, but this is rarely useful.</w:t>
        <w:t>AUX</w:t>
        <w:t>1. When using the AUX command to change the color of the piano keys in KPLAY,</w:t>
        <w:t>do not use values outside the range of 0 to 15.  Values larger than 15 do not</w:t>
        <w:t>give you any new colors, and songs using larger values may forfeit</w:t>
        <w:t>compatibility with future editions of players.</w:t>
        <w:t>Sidplayer News Part 4 continues in SIDNP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